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  <w:r>
        <w:rPr>
          <w:b/>
          <w:sz w:val="24"/>
          <w:szCs w:val="24"/>
          <w:lang w:val="ru-RU"/>
        </w:rPr>
        <w:t xml:space="preserve">ПОДРЯДА </w:t>
      </w:r>
      <w:r>
        <w:rPr>
          <w:b/>
          <w:sz w:val="24"/>
          <w:szCs w:val="24"/>
        </w:rPr>
        <w:t>№_______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3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spacing w:before="120" w:after="120"/>
              <w:ind w:firstLine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pacing w:before="120" w:after="120"/>
              <w:ind w:firstLine="35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2018 г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ОО «Руссоль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Черного Сергея Васильевича, действующего на основании Устава, с одной стороны, и 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дрядчик»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 И СРОКИ ПРОВЕДЕНИЯ РАБОТ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0" w:after="0"/>
        <w:ind w:left="-90" w:firstLine="567"/>
        <w:jc w:val="both"/>
        <w:rPr/>
      </w:pPr>
      <w:r>
        <w:rPr/>
        <w:t>1.1. Заказчик поручает, а Подрядчик принимает на себя обязательство выполнить в соответствии с требованиями Строительных Норм и Правил</w:t>
      </w:r>
      <w:r>
        <w:rPr>
          <w:lang w:val="ru-RU"/>
        </w:rPr>
        <w:t xml:space="preserve"> </w:t>
      </w:r>
      <w:r>
        <w:rPr>
          <w:b/>
          <w:lang w:val="ru-RU"/>
        </w:rPr>
        <w:t>работы  по демонтажу конструкций  существующей входной группы, изготовлению и монтажу утеплённой входной группе с автоматической раздвижной дверью в здании АБК ЦДПС Илецксоль</w:t>
      </w:r>
      <w:r>
        <w:rPr>
          <w:lang w:val="ru-RU"/>
        </w:rPr>
        <w:t xml:space="preserve">    </w:t>
      </w:r>
      <w:r>
        <w:rPr>
          <w:b/>
          <w:lang w:val="ru-RU"/>
        </w:rPr>
        <w:t>в соответствии с Техническим заданием и  Приложениями №1, №2, №3</w:t>
      </w:r>
      <w:r>
        <w:rPr>
          <w:lang w:val="ru-RU"/>
        </w:rPr>
        <w:t xml:space="preserve">  являющимися неотъемлемой частью Договора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 xml:space="preserve"> </w:t>
      </w:r>
      <w:r>
        <w:rPr/>
        <w:t xml:space="preserve">1.2. Сроки выполнения работ: </w:t>
      </w:r>
      <w:r>
        <w:rPr>
          <w:b/>
        </w:rPr>
        <w:t>20 (двадцать) календарных дней</w:t>
      </w:r>
      <w:r>
        <w:rPr/>
        <w:t xml:space="preserve"> с момента списания предоплаты (аванса) с корреспондентского счёта банка Заказчика</w:t>
      </w:r>
      <w:r>
        <w:rPr>
          <w:b/>
          <w:bCs/>
        </w:rPr>
        <w:t>.</w:t>
      </w:r>
    </w:p>
    <w:p>
      <w:pPr>
        <w:pStyle w:val="Style19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А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ая сумма Договора является твердой и составляет __________________________________________________________________________________________________, в том числе НДС 18 %, согласно расчета договорной цены, являющегося неотъемлемой частью Договора (Приложение №2).</w:t>
      </w:r>
    </w:p>
    <w:p>
      <w:pPr>
        <w:pStyle w:val="15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/>
          <w:szCs w:val="24"/>
        </w:rPr>
        <w:t>Указанная сумма включает в себя все расходы, связанные с исполнением Подрядчиком принятых на себя обязательств, в том числе стоимость необходимых материалов, оборудования, механизмов, временных сооружений, их перевозки, проживания,   проезда и т.д.</w:t>
      </w:r>
    </w:p>
    <w:p>
      <w:pPr>
        <w:pStyle w:val="Style19"/>
        <w:spacing w:before="0" w:after="0"/>
        <w:ind w:firstLine="567"/>
        <w:jc w:val="both"/>
        <w:rPr/>
      </w:pPr>
      <w:r>
        <w:rPr/>
        <w:t>2.2. Расчеты по Договору производятся в следующем порядк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66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До начала работ </w:t>
      </w:r>
      <w:r>
        <w:rPr>
          <w:rFonts w:cs="Times New Roman" w:ascii="Times New Roman" w:hAnsi="Times New Roman"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</w:t>
      </w:r>
      <w:r>
        <w:rPr>
          <w:rFonts w:cs="Times New Roman" w:ascii="Times New Roman" w:hAnsi="Times New Roman"/>
          <w:bCs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аванс в размере 10</w:t>
      </w:r>
      <w:r>
        <w:rPr>
          <w:rFonts w:cs="Times New Roman" w:ascii="Times New Roman" w:hAnsi="Times New Roman"/>
          <w:b/>
          <w:sz w:val="24"/>
          <w:szCs w:val="24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 от суммы Договора в сумме ________________________________________________________, в том числе НДС 18%. Датой совершения платежа считается дата списания денежных средств со счета Заказч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кончательный расчет за полностью выполненные работы по настоящему договору производится Заказчиком  в течения 10 банковских дней после приемки выполненных работ, указанных в п.1.1. настоящего договора, и предоставления Подрядчиком подписанных обеими Сторонами актов о приемке выполненных работ (форма КС-2), справок о стоимости выполненных работ и затрат (форма КС-3), оригинала счёта-фактуры и исполнительной документации. Сумма платежа уменьшается Заказчиком на стоимость предоставленных Подрядчику услуг и материалов, в случае, если это будет иметь место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 Приемка работ осуществляется по факту выполнения работ, указанных в настоящем Договор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 В случае если при приемке выполненных работ будут выявлены какие-либо недостатки в выполненной работе, расч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производиться после устранения Подрядчиком указанных замечаний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 xml:space="preserve">2.5 Расчет производится в безналичной форме путем перечисления денежных средств на расчетный счет </w:t>
      </w:r>
      <w:r>
        <w:rPr>
          <w:bCs/>
        </w:rPr>
        <w:t>Подрядчика</w:t>
      </w:r>
      <w:r>
        <w:rPr/>
        <w:t>.</w:t>
      </w:r>
    </w:p>
    <w:p>
      <w:pPr>
        <w:pStyle w:val="TextBody"/>
        <w:tabs>
          <w:tab w:val="clear" w:pos="708"/>
          <w:tab w:val="left" w:pos="9846" w:leader="none"/>
        </w:tabs>
        <w:spacing w:lineRule="auto" w:line="276" w:before="0" w:after="0"/>
        <w:ind w:right="-57" w:firstLine="567"/>
        <w:jc w:val="both"/>
        <w:rPr/>
      </w:pPr>
      <w:r>
        <w:rPr/>
        <w:t>2.</w:t>
      </w:r>
      <w:r>
        <w:rPr>
          <w:lang w:val="ru-RU"/>
        </w:rPr>
        <w:t>6</w:t>
      </w:r>
      <w:r>
        <w:rPr/>
        <w:t xml:space="preserve"> Оригинал счет-фактуры должен быть подписан Руководителем </w:t>
      </w:r>
      <w:r>
        <w:rPr>
          <w:lang w:val="ru-RU"/>
        </w:rPr>
        <w:t>Подрядчика</w:t>
      </w:r>
      <w:r>
        <w:rPr/>
        <w:t xml:space="preserve"> и главным бухгалтером. Подпись главного бухгалтера должна быть подтверждена надлежаще заверенной копией приказа о назначении на должность. В случае подписания счет-фактуры иными лицами, образцы их подписей, а также полномочия по подписанию счет-фактуры, должны быть подтверждены доверенностью. Если счет-фактура подписывается уполномоченным лицом и в реквизитах "Руководитель организации" и "Главный бухгалтер" уже стоят фамилии и инициалы руководителя и главного бухгалтера организации, то уполномоченное лицо вправе дополнительно под данными реквизитами указать следующие сведения: "За руководителя организации" и "За главного бухгалтера" соответственно, поставить свою подпись и указать свои фамилию и инициалы. В случае представления счет-фактуры с нарушением данного условия, счет-фактура считается не представленной.</w:t>
      </w:r>
    </w:p>
    <w:p>
      <w:pPr>
        <w:pStyle w:val="TextBody"/>
        <w:tabs>
          <w:tab w:val="clear" w:pos="708"/>
          <w:tab w:val="left" w:pos="9846" w:leader="none"/>
        </w:tabs>
        <w:spacing w:lineRule="auto" w:line="276" w:before="0" w:after="0"/>
        <w:ind w:right="-57" w:firstLine="567"/>
        <w:jc w:val="both"/>
        <w:rPr>
          <w:lang w:val="ru-RU"/>
        </w:rPr>
      </w:pPr>
      <w:r>
        <w:rPr/>
        <w:t>2.</w:t>
      </w:r>
      <w:r>
        <w:rPr>
          <w:lang w:val="ru-RU"/>
        </w:rPr>
        <w:t>7</w:t>
      </w:r>
      <w:r>
        <w:rPr/>
        <w:t xml:space="preserve"> Подрядчик гарантирует возмещение в полном объёме убытков Заказчика, возникших в результате отказа налогового органа в возмещении заявленных Заказчиком сумм НДС, по причине неуплаты НДС в бюджет Подрядчиком. Возмещение убытков производится в течение 30 (тридцати) дней с момента выставления Заказчиком счёта и расчёта убытков. К расчёту убытков, понесённых Заказчиком, должна быть приложена выписка из решения налогового органа «Об отказе в возмещении сумм налога на добавленную стоимость».</w:t>
      </w:r>
    </w:p>
    <w:p>
      <w:pPr>
        <w:pStyle w:val="TextBody"/>
        <w:tabs>
          <w:tab w:val="clear" w:pos="708"/>
          <w:tab w:val="left" w:pos="9846" w:leader="none"/>
        </w:tabs>
        <w:spacing w:before="0" w:after="0"/>
        <w:ind w:right="-57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 СТОРОН ПО ДОГОВОР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ind w:firstLine="567"/>
        <w:rPr/>
      </w:pPr>
      <w:r>
        <w:rPr/>
        <w:t>3.1. Подрядчик обязуется: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>в течении 3 (Трёх) банковских дней после поступления денежных средств на расчётный счёт предоставить Заказчику оригинал счёта-фактуры на выплаченный аванс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лицо ответственное за выполнение работ, о чем известить Заказчика  путем направления письма подписанного руководителем Подрядчика с указанием должности, ФИО ответственного лица и приложением оригинала доверенности с подтверждением его полномочий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>выполнить все работы в полном объёме и сроки, предусмотренные договором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color w:val="000000"/>
          <w:spacing w:val="2"/>
        </w:rPr>
      </w:pPr>
      <w:r>
        <w:rPr/>
        <w:t xml:space="preserve"> </w:t>
      </w:r>
      <w:r>
        <w:rPr/>
        <w:t>обеспечить надлежащее качество работ, согласно требованиям ГОСТ и СНиП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гарантировать качество строительных материалов, оборудования и комплектующих изделий, </w:t>
      </w:r>
      <w:r>
        <w:rPr>
          <w:color w:val="000000"/>
        </w:rPr>
        <w:t xml:space="preserve">конструкций и систем, применяемых им для производства работ, их соответствие стандартам, техническим условиям, наличие соответствующих сертификатов, технических паспортов или других документов, </w:t>
      </w:r>
      <w:r>
        <w:rPr>
          <w:color w:val="000000"/>
          <w:spacing w:val="-1"/>
        </w:rPr>
        <w:t>удостоверяющих их качество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>
          <w:color w:val="000000"/>
          <w:spacing w:val="-1"/>
        </w:rPr>
        <w:t xml:space="preserve"> </w:t>
      </w:r>
      <w:r>
        <w:rPr/>
        <w:t>работы вести в соответствии с действующими нормами: противопожарными, охраны труда, техники безопасности и охраны окружающей среды. Ответственность за ненадлежащее исполнение этих правил лежит на Подрядчике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своевременно устранять недостатки и дефекты, допущенные по вине Подрядчика. 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обеспечить соблюдение своими работниками пропускного и внутри объектного режима, требований предъявляемых к подрядным организациям на территории предприятия во время проведения работ; 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в пятидневный срок после сдачи работ вывести технику и материалы, убрать строительный мусор, сдать строительную площадку; 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>после выполнения всех работ передать Заказчику исполнительную документацию</w:t>
      </w:r>
    </w:p>
    <w:p>
      <w:pPr>
        <w:pStyle w:val="Style19"/>
        <w:spacing w:lineRule="auto" w:line="276" w:before="0" w:after="0"/>
        <w:ind w:firstLine="567"/>
        <w:rPr/>
      </w:pPr>
      <w:r>
        <w:rPr/>
        <w:t>3.2. Заказчик обязуется: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лицо, ответственное за ведение технического надзора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проверять ход работ и качество их выполнения. В случае обнаружения нарушений технических норм Заказчик вправе потребовать их устранения; 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>предоставить точку подключения к электросетям на строительной площадке и обеспечить электроэнергией за свой счет.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>произвести окончательный расчет по выполненным работам;</w:t>
      </w:r>
    </w:p>
    <w:p>
      <w:pPr>
        <w:pStyle w:val="Style19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/>
        <w:t xml:space="preserve"> </w:t>
      </w:r>
      <w:r>
        <w:rPr/>
        <w:t>обеспечить беспрепятственный доступ персонала и транспорта Подрядчика на стройплощадку для проведения работ в соответствии с условиями настоящего Договора.</w:t>
      </w:r>
    </w:p>
    <w:p>
      <w:pPr>
        <w:pStyle w:val="Style19"/>
        <w:spacing w:lineRule="auto" w:line="276"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 ПО ДОГОВОРУ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при готовности выполненных работ к приемке обязан письменно уведомить об этом Заказчика. В указанном уведомлении должен быть указан представитель Подрядчика, уполномоченный на участие в приемке работ и подписания соответствующих документов (актов о приемке работ, актов о выявленных недостатках и т.п.).  Уведомление подписывается первым лицом Подрядчика. Дополнительного подтверждения полномочий (доверенностей и т.п.) не требуется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работ должна быть осуществлена не позднее 3 (трех) рабочих дней с момента получения письменного уведомления о готовности работ к приемке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Результат приемки работ оформляется актом с участием уполномоченного лица Подрядчика указанного в письменном уведомлении и представителей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если при приемке работ будут выявлены недостатки, работа считается не принятой до момента устранения всех недостатков. Подрядчик обязан устранить выявленные недостатки своими силами и за свой сче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 течение 15 (пятнадцати) рабочих дней со дня подписания акта сдачи-приемки работ приемочной комиссией он передается на утверждение руководителю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рассмотреть утвердить указанный Акт или направить Подрядчику мотивированный отказ от приемки рабо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Результат работ считается принятым с момента утверждения акта о сдаче-приемки выполненных работ руководителем Заказчика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дрядчик предоставляет гарантию на  выполненную работу, материалы в течение 12 ( двенадцати) месяцев после подписания акта сдачи-прием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ранение неисправности в период срока гарантии производится Подрядчиком за свой счет на месте у Заказчика в течение 15 календарных дней с момента уведомления о неисправ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озникновения неисправностей не по вине Подрядчика, последний вправе отказаться от их устран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/>
        <w:t>6.1. За нарушение сроков выполнения работ, предусмотренных настоящим Договором, включая сроки по гарантийным обязательствам, Заказчик вправе предъявить Подрядчику пеню в размере 0,1% от стоимости Договора за каждый день просрочки. При этом сумма пени может быть удержана при окончательном расчет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color w:val="FF0000"/>
        </w:rPr>
      </w:pPr>
      <w:r>
        <w:rPr/>
        <w:t>6.2. В случае остановки производства работ Заказчиком, дата окончания работ сдвигается на количество дней простоя. Приостановка работ производиться путем направления Подрядчику письма подписанного директором Заказчика или лицом его замещающи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35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TextBodyIndent"/>
        <w:tabs>
          <w:tab w:val="clear" w:pos="708"/>
          <w:tab w:val="left" w:pos="435" w:leader="none"/>
        </w:tabs>
        <w:spacing w:lineRule="auto" w:line="276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/>
      </w:pPr>
      <w:r>
        <w:rPr/>
        <w:t>7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7.2. Споры, которые могут возникнуть при исполнении условий настоящего Договора, стороны будут стремиться разрешить путем переговоров. При не 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РЕГУЛИРОВАНИЯ СПОРОВ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8.1. Претензионный (досудебный) порядок урегулирования споров по настоящему Договору является обязательным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8.2. 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8.3. Стороны достигли соглашения, что в случае не достижения договоренности Сторон все спорные вопросы передаются на рассмотрение Арбитражного суда Оренбургской области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kern w:val="2"/>
          <w:sz w:val="24"/>
          <w:szCs w:val="24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9846" w:leader="none"/>
        </w:tabs>
        <w:spacing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тороны в ходе выполнения настоящего Договора обмениваются документами по факсимильной связи, принимают их к исполнению, но с последующим обязательным предоставлением их оригиналов.</w:t>
      </w:r>
    </w:p>
    <w:p>
      <w:pPr>
        <w:pStyle w:val="Normal"/>
        <w:tabs>
          <w:tab w:val="clear" w:pos="708"/>
          <w:tab w:val="left" w:pos="9846" w:leader="none"/>
        </w:tabs>
        <w:spacing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Подписание настоящего договора подтверждает получение Подрядчиком всей необходимой документации (проектной документации и т.п.) для выполнения работ по настоящему договору</w:t>
      </w:r>
      <w:r>
        <w:rPr/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При досрочном расторжении Договора составляется акт сверки. Все расчеты с Подрядчиком производятся за фактически выполненные рабо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Настоящий Договор составлен на русском языке в двух подлинных экземплярах, имеющих равную юридическую силу, один экземпляр Подрядчику, один экземпляр Заказчик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ДРЕСА И РЕКВИЗИТЫ СТОРО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right="-5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/>
              </w:rPr>
              <w:t>ЗАКАЗЧИК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2" w:right="-5" w:hanging="432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  <w:lang w:val="ru-RU"/>
              </w:rPr>
              <w:t>ООО «Руссоль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ind w:left="432" w:right="-5" w:hanging="432"/>
              <w:rPr>
                <w:rFonts w:ascii="Times New Roman" w:hAnsi="Times New Roman" w:cs="Times New Roman"/>
                <w:bCs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оссийская Федерация, г. Оренбург, ул. Цвиллинга 61/1,</w:t>
            </w:r>
          </w:p>
          <w:p>
            <w:pPr>
              <w:pStyle w:val="Normal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 5611055980 / 99735000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0009,  Российская Федерация, г. Оренбург,  ул. Цвиллинга 61/1,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(3532) 34-23-24, 34-23-25, 34-23-80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 «ФОРШТАДТ» (ЗАО) г. Оренбург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354860  ОКПО 88280869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 028 107 000 069 145 35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301 018 107 000 000 008 6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ООО «Руссоль»     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С.В. Черны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hanging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01535" cy="815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hanging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к договору №________ от ___________2018 г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 договорной це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-90" w:firstLine="90"/>
        <w:jc w:val="center"/>
        <w:rPr/>
      </w:pPr>
      <w:r>
        <w:rPr>
          <w:lang w:val="ru-RU"/>
        </w:rPr>
        <w:t>на работы по демонтажу конструкций существующей входной группы, изготовлению и монтажу конструкций утеплённой входной группы с автоматической раздвижной дверью в здании АБК ЦДПС Илецксоль  по адресу: г. Соль- Илецк  ул. Южная  1/1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3"/>
        <w:gridCol w:w="777"/>
        <w:gridCol w:w="1357"/>
        <w:gridCol w:w="1535"/>
        <w:gridCol w:w="2214"/>
      </w:tblGrid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  <w:r>
              <w:rPr>
                <w:rFonts w:eastAsia="Calibri"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работ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единиц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единицы (руб.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говорная сумма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монтаж конструкций существующей входной группы здания АБК ЦДПС Илецксоль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97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нтаж конструкций утеплённой входной группы с автоматической раздвижной дверью в здании АБК ЦДПС Илецксоль</w:t>
            </w:r>
          </w:p>
        </w:tc>
      </w:tr>
      <w:tr>
        <w:trPr>
          <w:trHeight w:val="53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Итого  Демонтаж конструкций существующей входной группы, изготовлению и монтажу конструкций входной группы с автоматической раздвижной дверью в здании АБК ЦДПС Илецксоль ООО «Руссоль»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ДС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с НДС: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сумму __________________________________________________, в том числе НДС 18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lang w:val="ru-RU"/>
              </w:rPr>
            </w:pPr>
            <w:r>
              <w:rPr>
                <w:lang w:val="ru-RU"/>
              </w:rPr>
              <w:t xml:space="preserve">ООО «Руссоль»     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right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right"/>
        <w:rPr/>
      </w:pPr>
      <w:r>
        <w:rPr>
          <w:sz w:val="20"/>
        </w:rPr>
        <w:t>Приложение №3 к Договору № ______ от «___»_________ 2018г.</w:t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center"/>
        <w:rPr/>
      </w:pPr>
      <w:r>
        <w:rPr/>
        <w:t>Ответственность подрядчика</w:t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center"/>
        <w:rPr/>
      </w:pPr>
      <w:r>
        <w:rPr/>
        <w:t>за нарушения его работниками действующего в ООО «Руссоль»</w:t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center"/>
        <w:rPr/>
      </w:pPr>
      <w:r>
        <w:rPr/>
        <w:t>пропускного и внутриобъектового режимов.</w:t>
      </w:r>
    </w:p>
    <w:p>
      <w:pPr>
        <w:pStyle w:val="22"/>
        <w:numPr>
          <w:ilvl w:val="0"/>
          <w:numId w:val="0"/>
        </w:numPr>
        <w:spacing w:before="0" w:after="0"/>
        <w:ind w:left="0" w:firstLine="557"/>
        <w:rPr/>
      </w:pPr>
      <w:r>
        <w:rPr/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13"/>
        <w:gridCol w:w="305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Наруш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Ответственнос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Вход на охраняемую территорию без соответствующего пропуска, либо по чужому пропуск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Вход на охраняемую территорию по просроченному пропуск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5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Передача своего пропуска другому лицу, за исключением передачи для проверок сотруднику Охран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Провод на охраняемую территорию других лиц по своему пропуск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Использование подложных или поддельных пропуск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Проход на охраняемую территорию в неустановленных местах или в установленных местах, минуя КПП, СКУД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Нарушение правил ввоза-вывоза (проноса) материальных ценностей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Хищение (попытка хищения) ТМЦ, оборудования, готовой продукци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0 000 руб. возмещение похищенного имущества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Нарушение установленного на охраняемой территории скоростного режима движения личного и служебного автотранспорта (скорость движения – не более 10 км/час), наезд на капитальные ограждения, полосы отчуждения, бордюры, газоны, зеленые насаждения, их повреждени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3 000 руб., возмещение стоимости поврежденного имущества и восстановительных работ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0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Высказывание угроз в отношении жизни и здоровья работников предприятия, а также сотрудников Охраны, несущих службу на посту и выполняющих обязанности по осуществлению пропускного и внутриобъектового режим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5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Нецензурная брань, оскорбление, неэтическое поведение в отношении работников предприятия и сотрудников Охран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3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Причинение ущерба имуществу предприят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5 000 руб., возмещение стоимости поврежденного имущества и  восстановительных работ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Нарушение правил пожарной безопасности, курение в неустановленных местах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3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Неподчинение установленным требованиям сотрудников Охраны при выполнении ими обязанностей по осуществлению пропускного и внутриобъектового режим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5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Вход (выход) и нахождение на территории и в служебных помещениях ООО «Руссоль», как в рабочее, так и в нерабочее время, с признаками алкогольного, наркотического и иного токсического опьянения, а также распитие спиртных напитков, употребление наркотических и токсикологических препарат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0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Пронос на территорию ООО «Руссоль» огнестрельного, травматического, пневматического и холодного оружия, боеприпасов, взрывчатых, ядовитых и отравляющих веществ, газовых пистолетов, баллончиков, петард, других предметов и веществ, могущих нанести ущерб жизни, здоровью людей и имуществу Обществ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10 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Проведение на территории предприятия агитации, не санкционированных митингов, демонстраций, собраний по политическим мотивам, пронос и распространение агитационной продукци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штраф 5 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требований нормативных документов </w:t>
            </w:r>
          </w:p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в области охраны труда, промышленной и экологической безопасности,  которые были  зафиксированы и оформлены сотрудниками ДПК и ОТ ООО «Руссоль», со ссылками на конкретные нарушения и конкретные пункты нормативных докумен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 000 руб.</w:t>
            </w:r>
          </w:p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и несет ответственность  за своевременное  ознакомление своих работников с условиями  Договора и настоящего При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ООО «Руссоль»                                      Директор …………………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   С.В. Черный                          _______________    /______________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-1"/>
      <w:sz w:val="22"/>
      <w:szCs w:val="22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OpenSymbol"/>
      <w:color w:val="000000"/>
      <w:spacing w:val="-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Текст 2 Знак Знак"/>
    <w:qFormat/>
    <w:rPr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4">
    <w:name w:val="Основной текст с отступом1"/>
    <w:basedOn w:val="Normal"/>
    <w:qFormat/>
    <w:pPr>
      <w:spacing w:lineRule="exact" w:line="200" w:before="0" w:after="0"/>
      <w:ind w:left="0" w:right="0" w:firstLine="284"/>
      <w:jc w:val="both"/>
    </w:pPr>
    <w:rPr>
      <w:rFonts w:ascii="Arial" w:hAnsi="Arial" w:eastAsia="Times New Roman" w:cs="Arial"/>
      <w:sz w:val="18"/>
      <w:szCs w:val="18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Cambria" w:hAnsi="Cambria" w:eastAsia="Cambria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1"/>
    <w:basedOn w:val="Heading2"/>
    <w:qFormat/>
    <w:pPr>
      <w:keepNext w:val="false"/>
      <w:widowControl w:val="false"/>
      <w:tabs>
        <w:tab w:val="clear" w:pos="708"/>
        <w:tab w:val="left" w:pos="426" w:leader="none"/>
        <w:tab w:val="left" w:pos="1022" w:leader="none"/>
      </w:tabs>
      <w:suppressAutoHyphens w:val="false"/>
      <w:overflowPunct w:val="false"/>
      <w:autoSpaceDE w:val="false"/>
      <w:spacing w:lineRule="auto" w:line="240" w:before="60" w:after="0"/>
      <w:ind w:left="425" w:hanging="425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4"/>
      </w:numPr>
      <w:suppressAutoHyphens w:val="false"/>
      <w:overflowPunct w:val="false"/>
      <w:autoSpaceDE w:val="false"/>
      <w:spacing w:lineRule="auto" w:line="240" w:before="60" w:after="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8:00Z</dcterms:created>
  <dc:creator>oks1</dc:creator>
  <dc:description/>
  <cp:keywords/>
  <dc:language>en-US</dc:language>
  <cp:lastModifiedBy>Яриахметов Марат</cp:lastModifiedBy>
  <cp:lastPrinted>2014-05-30T12:23:00Z</cp:lastPrinted>
  <dcterms:modified xsi:type="dcterms:W3CDTF">2018-03-19T05:50:00Z</dcterms:modified>
  <cp:revision>8</cp:revision>
  <dc:subject/>
  <dc:title/>
</cp:coreProperties>
</file>